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есенского муниципальн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егород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5.01.2023г.№67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ый план</w:t>
      </w:r>
    </w:p>
    <w:p>
      <w:pPr>
        <w:pStyle w:val="Normal"/>
        <w:spacing w:lineRule="atLeast" w:line="220" w:before="0" w:after="1"/>
        <w:ind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фициальных физкультурных мероприятий и спортивных мероприятий, </w:t>
      </w:r>
    </w:p>
    <w:p>
      <w:pPr>
        <w:pStyle w:val="Normal"/>
        <w:spacing w:lineRule="atLeast" w:line="220" w:before="0" w:after="1"/>
        <w:ind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мых на территории</w:t>
      </w:r>
    </w:p>
    <w:p>
      <w:pPr>
        <w:pStyle w:val="Normal"/>
        <w:spacing w:lineRule="atLeast" w:line="220" w:before="0" w:after="1"/>
        <w:ind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знесенского муниципального округ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23 год</w:t>
      </w:r>
    </w:p>
    <w:tbl>
      <w:tblPr>
        <w:tblW w:w="106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"/>
        <w:gridCol w:w="1974"/>
        <w:gridCol w:w="10"/>
        <w:gridCol w:w="283"/>
        <w:gridCol w:w="1978"/>
        <w:gridCol w:w="10"/>
        <w:gridCol w:w="393"/>
        <w:gridCol w:w="1437"/>
        <w:gridCol w:w="1"/>
        <w:gridCol w:w="9"/>
        <w:gridCol w:w="763"/>
        <w:gridCol w:w="1212"/>
        <w:gridCol w:w="10"/>
        <w:gridCol w:w="45"/>
        <w:gridCol w:w="1656"/>
        <w:gridCol w:w="55"/>
        <w:gridCol w:w="10"/>
      </w:tblGrid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за провед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10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  <w:t>ЯНВАРЬ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202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памяти Седякина А.В. по хоккею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хтызино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ызинский Т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.202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й турнир по шахматам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2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2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дний турнир по хоккею с шайбой 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2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2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памяти Симонова  А.Н. по хоккею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хтызино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ызинский Т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2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скандинавской ходьбы среди граждан среднего и старшего возраст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5" w:hanging="3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2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2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памяти Левочкина А.Е. по хоккею с шайбой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арышкино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ышкинский Т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5" w:hanging="3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0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памяти В.П. Силаев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ахтызино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ызинский ТО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ковая спартакиада по шашкам и шахматам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ТО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я Росси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им. Тютикова Л.Н.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ТО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зимних видов спорт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зимней подледной рыбалк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ТО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, посвященные памяти А.Е. Левочкин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арышкин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ышкинский ТО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0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4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памяти Аладкина И.И.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по шахматам и шашкам, посвященный международному женскому дню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Набойщикова И.А. по хоккею с шайбой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ышкинский ТО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закрытия хоккейного сезон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Вознесенского округа по баскетболу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0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памяти Левочкина А.Е. по волейболу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арышкино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ышкинский Т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023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23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23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Силаева С.В. по волейболу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23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3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3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баскетболу, посвященный Дню Космонавтики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23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3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закрытия сезона по волейболу памяти Горина А.Е.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23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округа по блиц шахматам, подведение итогов чемпионата округа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0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памяти Силаева А.А.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хтызин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ызинский ТО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ко Дню Победы (футбол, пляжный волейбол, шахматы, настольный теннис, эстафета бег 4*100, прыжки в длину, метание ядра, армрестлинг, веселые старты, подтягивание)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ТО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Округа по настольному теннис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ТО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открытия футбольного сезон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ок открытия сезона по пляжному волейболу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ский турнир среди школьников «Кожаный мяч»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ский турнир среди школьников «Кожаный мяч»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ский турнир среди школьников «Кожаный мяч»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скандинавской ходьбы среди граждан среднего и старшего возраст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0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  <w:t>ИЮНЬ</w:t>
            </w:r>
          </w:p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ко Дню России (футбол, пляжный волейбол, шахматы, настольный теннис, эстафета бег 4*100, прыжки в длину, метание ядра, армрестлинг, веселые старты, подтягивание)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ко Дню Молодежи (футбол, пляжный волейбол, шахматы, настольный теннис, эстафета бег 4*100, прыжки в длину, метание ядра, армрестлинг, веселые старты, подтягивание)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0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, посвященный международному дню шахма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10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  <w:t>АВГУС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ко Дню Поселка (футбол, пляжный волейбол, шахматы, настольный теннис, эстафета бег 4*100, прыжки в длину, метание ядра, армрестлинг, веселые старты, подтягивание)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ко Дню Физкультурника (футбол, пляжный волейбол, шахматы, настольный теннис, эстафета бег 4*100, прыжки в длину, метание ядра, армрестлинг, веселые старты, подтягивание)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8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скандинавской ходьбы среди граждан среднего и старшего возраст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пляжному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округа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округа по пляжному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памяти Ивана Васильевича и Валентины Макаровны Лаптевых по фут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иуш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ушинский ТО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(бег на средние дистанции)  на призы газеты «Наша Жизнь»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газеты «Наша жизнь»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(бег на средние дистанции)  «Золотая осень»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0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открытия волейбольного сезона «Кубок памяти Васяева А.Г.»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10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32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3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, посвященный Дню народного единств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настольному теннису, посвященный Дню работников ОВД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022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Вознесенского округа по армрестлингу памяти Юртова В.И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0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32"/>
                <w:szCs w:val="24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32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Segoe UI Black;Segoe UI Semibold" w:hAnsi="Segoe UI Black;Segoe UI Semibold" w:cs="Segoe UI Black;Segoe UI Semibold"/>
                <w:b/>
                <w:b/>
                <w:sz w:val="24"/>
                <w:szCs w:val="24"/>
              </w:rPr>
            </w:pPr>
            <w:r>
              <w:rPr>
                <w:rFonts w:cs="Segoe UI Black;Segoe UI Semibold" w:ascii="Segoe UI Black;Segoe UI Semibold" w:hAnsi="Segoe UI Black;Segoe UI Semibold"/>
                <w:b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памяти Постникова И.В.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ТО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скандинавской ходьбы среди граждан среднего и старшего возраст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памяти Сатаева А.М.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открытия хоккейного сезон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волейболу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ий округ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хоккею с мячом в валенках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23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округа по шахматам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ознесенско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официальных физкультурных и спортивных мероприятий, проводимых на территории Вознесенского муниципального округа Нижегородской области осуществлять из средств бюджета отдела по вопросам культуры, спорта и молодежной политики.</w:t>
      </w:r>
    </w:p>
    <w:sectPr>
      <w:type w:val="nextPage"/>
      <w:pgSz w:w="11906" w:h="16838"/>
      <w:pgMar w:left="567" w:right="284" w:gutter="0" w:header="0" w:top="6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Black">
    <w:altName w:val="Segoe UI Semibold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5:38:00Z</dcterms:created>
  <dc:creator>SPS</dc:creator>
  <dc:description/>
  <cp:keywords/>
  <dc:language>en-US</dc:language>
  <cp:lastModifiedBy>1</cp:lastModifiedBy>
  <cp:lastPrinted>2023-01-27T09:02:00Z</cp:lastPrinted>
  <dcterms:modified xsi:type="dcterms:W3CDTF">2023-01-30T08:52:00Z</dcterms:modified>
  <cp:revision>8</cp:revision>
  <dc:subject/>
  <dc:title/>
</cp:coreProperties>
</file>